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технических материалов - кабеля и провода АВВГ, ВВГ, СИП)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технических материалов -- кабеля и провода АВВГ, ВВГ, СИП 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.1., № 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., № 1.2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.1., № 1.2 ,  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со дня ввода в эксплуатацию, в соответствии с условиями Приложения №№ 1.1.,1.2.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.,1.2.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 1.1.  к настоящему Извещению – до 20.06.2015, по Приложению № 1.2. - до 01.07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30 092,4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1.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2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5-21T14:08:00Z</cp:lastPrinted>
  <dcterms:modified xsi:type="dcterms:W3CDTF">2015-05-21T09:11:00Z</dcterms:modified>
  <cp:revision>106</cp:revision>
  <dc:subject/>
  <dc:title> </dc:title>
</cp:coreProperties>
</file>